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2199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spacing w:val="40"/>
          <w:kern w:val="2"/>
          <w:sz w:val="34"/>
        </w:rPr>
      </w:pPr>
      <w:r>
        <w:rPr>
          <w:b/>
          <w:spacing w:val="40"/>
          <w:kern w:val="2"/>
          <w:sz w:val="34"/>
        </w:rPr>
        <w:t>ИЗБИРАТЕЛЬНАЯ КОМИССИЯ</w:t>
      </w:r>
    </w:p>
    <w:p>
      <w:pPr>
        <w:pStyle w:val="Normal"/>
        <w:keepNext w:val="true"/>
        <w:keepLines/>
        <w:jc w:val="center"/>
        <w:rPr>
          <w:kern w:val="2"/>
        </w:rPr>
      </w:pPr>
      <w:r>
        <w:rPr>
          <w:b/>
          <w:spacing w:val="40"/>
          <w:kern w:val="2"/>
          <w:sz w:val="34"/>
        </w:rPr>
        <w:t>НИЖЕГОРОДСКОЙ ОБЛАСТИ</w:t>
      </w:r>
      <w:r>
        <w:rPr>
          <w:b/>
          <w:kern w:val="2"/>
          <w:sz w:val="34"/>
        </w:rPr>
        <w:br/>
      </w:r>
    </w:p>
    <w:p>
      <w:pPr>
        <w:pStyle w:val="Normal"/>
        <w:keepNext w:val="true"/>
        <w:keepLines/>
        <w:spacing w:before="80" w:after="0"/>
        <w:jc w:val="center"/>
        <w:rPr>
          <w:b/>
          <w:b/>
          <w:spacing w:val="60"/>
          <w:sz w:val="32"/>
        </w:rPr>
      </w:pPr>
      <w:r>
        <w:rPr>
          <w:b/>
          <w:spacing w:val="60"/>
          <w:kern w:val="2"/>
          <w:sz w:val="32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keepNext w:val="true"/>
        <w:keepLines/>
        <w:jc w:val="center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ня 2014 года</w:t>
            </w:r>
          </w:p>
        </w:tc>
        <w:tc>
          <w:tcPr>
            <w:tcW w:w="369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/874 - 5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ий Новгород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плексе мероприятий избирательной комиссии Нижегородской области по подготовке и проведению единого дня голосования </w:t>
      </w:r>
    </w:p>
    <w:p>
      <w:pPr>
        <w:pStyle w:val="2"/>
        <w:keepNext w:val="true"/>
        <w:keepLines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 сентября 2014 года </w:t>
      </w:r>
    </w:p>
    <w:p>
      <w:pPr>
        <w:pStyle w:val="2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2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остановлением Центральной избирательной комиссии Российской Федерации от 11 июня 2014 г. № 235/1485-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в единый день голосования 14 сентября 2014 года» и руководствуясь статьей 24 Закона Нижегородской области от 28 июня 2012 года № 70 – З «О выборах Губернатора Нижегородской области» избирательная комиссия Нижегородской области ПОСТАНОВЛЯЕТ:</w:t>
      </w:r>
    </w:p>
    <w:p>
      <w:pPr>
        <w:pStyle w:val="Normal"/>
        <w:keepNext w:val="true"/>
        <w:keepLines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Комплекс мероприятий избирательной комиссии Нижегородской области по подготовке и проведению единого дня голосования 14 сентября 2014 года (прилагается).</w:t>
      </w:r>
    </w:p>
    <w:p>
      <w:pPr>
        <w:pStyle w:val="21"/>
        <w:keepNext w:val="true"/>
        <w:keepLines/>
        <w:rPr>
          <w:kern w:val="2"/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секретаря избирательной комиссии Нижегородской области О.В.Андрианову.</w:t>
      </w:r>
    </w:p>
    <w:p>
      <w:pPr>
        <w:pStyle w:val="Normal"/>
        <w:keepNext w:val="true"/>
        <w:keepLines/>
        <w:spacing w:lineRule="auto" w:line="31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С.А. Кузьменко</w:t>
            </w:r>
          </w:p>
        </w:tc>
      </w:tr>
      <w:tr>
        <w:trPr>
          <w:trHeight w:val="539" w:hRule="atLeast"/>
        </w:trPr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 xml:space="preserve">избирательной комисс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О.В. Андриан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006"/>
      </w:tblGrid>
      <w:tr>
        <w:trPr/>
        <w:tc>
          <w:tcPr>
            <w:tcW w:w="556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26 июня 2014 года № 070/874 - 5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Нижегоро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готовке и проведению единого дня голосования 14 сентября 201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180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2"/>
              <w:rPr/>
            </w:pPr>
            <w:r>
              <w:rPr/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3"/>
              <w:rPr/>
            </w:pPr>
            <w:r>
              <w:rPr/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1. Осуществление контроля за соблюдением избирательных прав граждан Нижегородской области при подготовке и проведении выборов</w:t>
            </w:r>
          </w:p>
        </w:tc>
      </w:tr>
      <w:tr>
        <w:trPr>
          <w:trHeight w:val="29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размещение в сети Интернет сведений о назначенных выбора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вецкий С.Н., начальник информационного центра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Контроль за ходом подготовки и проведения выборов, в том числе в рамках реализации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календарным планом  с учетом окончания сроков проведения конкретных избирательных действ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ИКНО, 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ый центр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структурные подразделения аппарата ИКНО (по направлениям деятель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Губернатора  и выборов в </w:t>
            </w:r>
            <w:r>
              <w:rPr>
                <w:bCs/>
                <w:sz w:val="26"/>
                <w:szCs w:val="26"/>
              </w:rPr>
              <w:t xml:space="preserve">органы местного самоуправления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  <w:r>
              <w:rPr>
                <w:rStyle w:val="FootnoteAnchor"/>
                <w:sz w:val="26"/>
                <w:szCs w:val="26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ева Т.В., член ИКНО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Рассмотрение жалоб, в т.ч. на решения и действия (бездействие) избирательных комиссий и их должностны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законом (при поступлении жалоб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ИКНО, 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ова И.В., начальник правового отдела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одготовка информационной справки (с нарастающим итогом) о ходе подготовки выборов Губернатора и выборов в </w:t>
            </w:r>
            <w:r>
              <w:rPr>
                <w:bCs/>
                <w:sz w:val="26"/>
                <w:szCs w:val="26"/>
              </w:rPr>
              <w:t xml:space="preserve">органы местного самоуправления  </w:t>
            </w:r>
            <w:r>
              <w:rPr>
                <w:sz w:val="26"/>
                <w:szCs w:val="26"/>
              </w:rPr>
              <w:t xml:space="preserve">на основании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ных, полученных в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ии с пунктами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62">
              <w:r>
                <w:rPr>
                  <w:rStyle w:val="InternetLink"/>
                  <w:sz w:val="26"/>
                  <w:szCs w:val="26"/>
                </w:rPr>
                <w:t>1.2</w:t>
              </w:r>
            </w:hyperlink>
            <w:r>
              <w:rPr>
                <w:sz w:val="26"/>
                <w:szCs w:val="26"/>
              </w:rPr>
              <w:t xml:space="preserve"> - 1.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недельно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ная со дня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я выборов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пятницам) до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я голосова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вецкий С.Н., начальник информационного центра,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ова И.В., начальник правового отдел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лушивание на заседаниях ИКНО информации председателей ряда территориальных избирательных комиссий о работе по обеспечению избирательных прав граждан при подготовке назначенных на 14 сентября 2014 г. выб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0 сентября 2014 г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Андрианова О.В., секретарь ИКНО,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ышева Е.В., начальник отдела по взаимодействию с избирательными комиссиями, общественными объединениями и органами местного самоуправления </w:t>
            </w:r>
          </w:p>
        </w:tc>
      </w:tr>
      <w:tr>
        <w:trPr>
          <w:trHeight w:val="1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Контроль за ходом организации единого порядка использования ГАС «Выборы» при подготовке и проведении выборов </w:t>
            </w:r>
            <w:r>
              <w:rPr>
                <w:bCs/>
                <w:sz w:val="26"/>
                <w:szCs w:val="26"/>
              </w:rPr>
              <w:t xml:space="preserve">в органы местного самоуправления, в том числе в рамках постановлений ЦИК России от 28 июня 2006 года № 179/1144-4 «О Типовом плане подготовки и использования Государственной автоматизированной системы </w:t>
            </w:r>
            <w:r>
              <w:rPr>
                <w:sz w:val="26"/>
                <w:szCs w:val="26"/>
              </w:rPr>
              <w:t xml:space="preserve">Российской Федерации «Выборы» при проведении выборов и референдумов в субъектах Российской Федерации в единый день голосования» и от 29 декабря 2009 года № 187/1312-5 </w:t>
              <w:br/>
              <w:t>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постановлениями ИКН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вецкий С.Н., начальник информационного центр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здел 2. Оказание правовой, информационной, методической и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казание содействия избирательным комиссиям в ходе подготовки и проведения выбор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члены ИКНО,</w:t>
              <w:br/>
              <w:t>структурные подразделения аппарата ИКНО (по направлениям деятель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содействия избирательным комиссиям в подготовке к использованию и в использовании территориальных комплексов средств автоматизации ГАС «Выборы», в том числе проведение тренировок по использованию ГАС «Выборы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вецкий С.Н., начальник информационного центра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 xml:space="preserve">Оказание содействия избирательным комиссиям в информационно-разъяснительной деятельности в ходе подготовки и проведения выборов в органы местного самоупр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лицына О.А., начальник организационно-методического отде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Оказание содействия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А.С., заместитель председателя ИКНО;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ова И.В., начальник правового отдела;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ицына О.А., начальник организационно-методического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бучающих мероприятий с членами территориальных избирательных комисс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ианова О.В., секретарь ИКНО,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ева Т.В., член ИКНО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Законов Нижегородской области о выборах («О выборах Губернатора Нижегородской области», «О выборах </w:t>
            </w:r>
            <w:r>
              <w:rPr>
                <w:bCs/>
                <w:sz w:val="26"/>
                <w:szCs w:val="26"/>
              </w:rPr>
              <w:t>депутатов представительных органов муниципальных образований в Нижегородской области») для нижестоящих комисс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решению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ицына О.А., начальник организационно-методического отдела;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вецкий С.Н., начальник  информационного центр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 xml:space="preserve">Подготовка обобщенной информационно-аналитической информации о ходе подготовки и проведения выборов в Нижегородской обла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7 дней до дня голосования</w:t>
              <w:br/>
              <w:t>(о ходе подготовки выборов)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течение 7 дней после дня голосования (о проведении и общих результатах выборов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ышева Е.В., начальник отдела по взаимодействию с избирательными комиссиями, общественными объединениями и органами местного самоуправления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размещение на сайте избирательной комиссии Нижегородской области информационных сообщений о ходе подготовки выбор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структурные подразделения  аппарата ИКНО (по направлениям деятель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размещение информационных, в т.ч. печатных, материалов при проведении выборов Губернато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решению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ицына О.А., начальник организационно-методического отдела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ышева Е.В., начальник отдела по взаимодействию с избирательными комиссиями, общественными объединениями и органами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обеспечение работы «горячей линии» избирательной комиссии Нижегород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решению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лицына О.А., начальник организационно-методического отдела; 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ова И.В., начальник правового отдела; привлеченные по гражданско-правовым договорам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сс-конференций, информационных программ, иных медийных мероприятий с участием руководства и членов ИК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ицына О.А., начальник организационно-методического отдел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и о предварительных результатах выб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15 сентября 2014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вецкий С.Н., начальник управления информационного центра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ышева Е.В., начальник отдела по взаимодействию с избирательными комиссиями, общественными объединениями и органами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работы «горячей линии» избирательной комиссии Нижегород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14 дней после дня голосования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лицына О.А., начальник организационно-методического отдела; 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ова И.В., начальник правового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нформационно-аналитического сборника по выборам Губернатора Нижегородской обла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решению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ианова О.В., секретарь ИКНО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структурные подразделения  аппарата ИКНО (по направлениям деятельност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 по выборам Губернатора Нижегородской области, период избирательной кампании по выборам депутатов представительных органов муниципальных образова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left="17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i/>
      <w:sz w:val="22"/>
      <w:szCs w:val="24"/>
    </w:rPr>
  </w:style>
  <w:style w:type="character" w:styleId="FootnoteCharacters">
    <w:name w:val="Footnote Characters"/>
    <w:basedOn w:val="Style13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rFonts w:ascii="Arial" w:hAnsi="Arial" w:cs="Arial"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spacing w:lineRule="auto" w:line="360"/>
      <w:ind w:firstLine="709"/>
      <w:jc w:val="both"/>
    </w:pPr>
    <w:rPr>
      <w:i/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50:00Z</dcterms:created>
  <dc:creator>ГАС "Выборы"</dc:creator>
  <dc:description/>
  <cp:keywords/>
  <dc:language>en-US</dc:language>
  <cp:lastModifiedBy>Мельников</cp:lastModifiedBy>
  <cp:lastPrinted>2014-03-24T10:34:00Z</cp:lastPrinted>
  <dcterms:modified xsi:type="dcterms:W3CDTF">2014-06-26T10:43:00Z</dcterms:modified>
  <cp:revision>4</cp:revision>
  <dc:subject/>
  <dc:title> </dc:title>
</cp:coreProperties>
</file>